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both"/>
        <w:rPr>
          <w:rFonts w:ascii="Satluj" w:hAnsi="Satluj" w:cs="Arial"/>
          <w:sz w:val="22"/>
          <w:szCs w:val="22"/>
        </w:rPr>
      </w:pPr>
      <w:r>
        <w:rPr>
          <w:rFonts w:cs="Arial" w:ascii="Satluj" w:hAnsi="Satluj"/>
          <w:sz w:val="22"/>
          <w:szCs w:val="22"/>
        </w:rPr>
        <w:t xml:space="preserve">Õ°Þ ñ¯Õ Õ¶òñ øÅñå± çÆ ìÕòÅÃ ÕðéÅ êÃ¿ç Õðç¶ Ôé¢ Üç¯º À°é·» Õ¯ñ ç¶ä ñÂÆ Õ¯ÂÆ Ú¿×Æ ÜÅäÕÅðÆ òÆ Ô¹¿çÆ þ å» òÆ À°Ô À°Ã ù </w:t>
      </w:r>
      <w:r>
        <w:rPr>
          <w:rFonts w:cs="Arial" w:ascii="Satluj" w:hAnsi="Satluj"/>
          <w:sz w:val="22"/>
          <w:szCs w:val="22"/>
          <w:lang w:val="en-US"/>
        </w:rPr>
        <w:t>Ø°³îÅ ÇøðÅ Õ¶ ê¶ô Õðé×¶</w:t>
      </w:r>
      <w:r>
        <w:rPr>
          <w:rFonts w:cs="Arial" w:ascii="Satluj" w:hAnsi="Satluj"/>
          <w:sz w:val="22"/>
          <w:szCs w:val="22"/>
        </w:rPr>
        <w:t xml:space="preserve">¢ Ü» Çøð À°Ô ÇÕÃ¶ ÇÃ¼ÎèÆ ÃÅçÆ Çà¼êäÆ Óå¶ åé÷ çÆ ÃÅé· ÚÅó· ç¶ä×¶¢ ìÔ¹å¶ ñ¯Õ ÇÂÃ ìÆîÅðÆ ç¶ ñ¾Ûä» ù ÇÃÁÅäç¶ é¶, Áå¶ À°Ã å¯º ÁÅêä¶ ÁÅê ù Ã¹ð¾ÇÖÁå ð¾Öä ñÂÆ ÁÅêä¶ ÁÅñ¶-ç°ÁÅñ¶ íÅòéÅåîÕ ð¯Õ» À°ÃÅð ñËºç¶ é¶¢ êð ÇÂÔ Õ¯ÂÆ Û°êÆ Ô¯ÂÆ ×¼ñ éÔÆº ÇÕ å¹ÃÄ ÇéÔÅÇÂå Ü÷ìÅåÆ Ô¯¢ ÇÜÔóÆÁ» ÚÆ÷» å¹ÔÅù ô¾Õ çÆ é÷ð éÅñ ç¶Ö Õ¶ çðÇÕéÅð Õð ç¶äÆÁ» ÚÅÔÆçÆÁ» Ôé, å¹ÃÄ À°é·» Çê¼Û¶ Û°ê¶ îåñì ù ÃîÞä çÆ Õ¯Çôô Õðç¶ </w:t>
      </w:r>
      <w:r>
        <w:rPr>
          <w:rFonts w:cs="Arial" w:ascii="Satluj" w:hAnsi="Satluj"/>
          <w:sz w:val="22"/>
          <w:szCs w:val="22"/>
          <w:lang w:val="en-US"/>
        </w:rPr>
        <w:t>ðÇÔ³ç¶</w:t>
      </w:r>
      <w:r>
        <w:rPr>
          <w:rFonts w:cs="Arial" w:ascii="Satluj" w:hAnsi="Satluj"/>
          <w:sz w:val="22"/>
          <w:szCs w:val="22"/>
        </w:rPr>
        <w:t xml:space="preserve"> Ô¯¢ Ô°ä, ÁÅêä¶ íÅòéÅåîÕ Ã³ÃÅð ÓÚ, À°Ã¶ Óå¶ âà¶ ðÔ¯ Ü¯ å¹ÔÅâÆ é÷ð ÓÚ Ã¾Ú </w:t>
      </w:r>
      <w:r>
        <w:rPr>
          <w:rFonts w:cs="Arial" w:ascii="Satluj" w:hAnsi="Satluj"/>
          <w:sz w:val="22"/>
          <w:szCs w:val="22"/>
          <w:lang w:val="en-US"/>
        </w:rPr>
        <w:t xml:space="preserve">Áå¶ ÃÔÆ </w:t>
      </w:r>
      <w:r>
        <w:rPr>
          <w:rFonts w:cs="Arial" w:ascii="Satluj" w:hAnsi="Satluj"/>
          <w:sz w:val="22"/>
          <w:szCs w:val="22"/>
        </w:rPr>
        <w:t>þ ì¶ô¼Õ Õ¯ÂÆ Ü¯ îð÷Æ ÕÔ¶¢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Satluj" w:hAnsi="Satluj"/>
          <w:sz w:val="22"/>
          <w:szCs w:val="22"/>
        </w:rPr>
        <w:t>ÕÂÆ òÅð, ÃÅâÆ ÇÕÃîå çÆ ÇÂéÚÅðÜ ÁêÃðÅ ÃÅâ¶ Óå¶ ÇîÔðìÅé Ô¯ Õ¶ ÃÅâ¶ î¯ã¶ Óå¶ ÁÅêäÆ ÜÅçÈ çÆ ÛóÆ ð¾Ö Çç¿çÆ þ å» Ãí Õ°Þ ÃÅâ¶ Ô¾Õ ÓÚ í°×åä ñ¾×çË¢ ÕÂÆ òÅð, À°Ô ÃÅâ¶ Øð ç¶ ìÈÔ¶ éÅñ¯º ìÃ îÅóÅ ÇÜ³éÅ ÖÇÔ Õ¶ ¦Ø Ü»çÆ þ, Áå¶ Ü»çÆ Ô¯ÂÆ À°Ô Õ¯ÂÆ éÅ Õ¯ÂÆ êËÕ¶à ÃÅâ¶ ñÂÆ Û¾â Ü»çÆ þ¢ À°Ã òñ¯º êÔ¹¿ÚÅÇÂÁÅ Ç×ÁÅ ÃÅîÅé ÁÕÃð ÁÜÆì Ô¹¿çË¢ À°Ã À°µêð ìÔ¹å Ø¼à ÔÆ í¶Üä òÅñ¶ çÅ Õ¯ÂÆ éÅî-êåÅ ÇñÇÖÁÅ Ô¹¿çË¢ ÁÕÃð, ÇÂé·» êËÕ¶à» ù Ãî¼ÇÃÁÅò» çÅ ðÈê ç¶ Õ¶ ÃÅù ò¿ÇâÁÅ Ü»çË¢ ÔÅñ»ÇÕ ÁÃÄ ÇÂÃ ìÇÔðÈê çÆ ÁÃñÆÁå Ãê¼ôà ç¶Ö ÃÕç¶ Ô», êð ÇÜúº ÇÜúº ÁÃÄ À°é·» ù Ö¯ñ·ç¶ Ô», ÃÅù ÁÇÔÃÅÃ Ô</w:t>
      </w:r>
      <w:r>
        <w:rPr>
          <w:rFonts w:cs="Arial" w:ascii="Satluj" w:hAnsi="Satluj"/>
          <w:sz w:val="22"/>
          <w:szCs w:val="22"/>
          <w:lang w:val="en-US"/>
        </w:rPr>
        <w:t xml:space="preserve">¯ </w:t>
      </w:r>
      <w:r>
        <w:rPr>
          <w:rFonts w:cs="Arial" w:ascii="Satluj" w:hAnsi="Satluj"/>
          <w:sz w:val="22"/>
          <w:szCs w:val="22"/>
        </w:rPr>
        <w:t>Ü»çË ÇÕ ÃÅù å» ÇÂ¾Õ ÃËµñø þµñê ÇÕ¾à íÅò õ¹ç Ü¯ó Õ¶ Õ°Þ ìäÅÀ°ä ñÂÆ ê¹ð÷¶ Çç¾å¶ ×Â¶ Ôé¢ å¹ÔÅù À°é·» ù Ü¯óé ñÂÆ æ¯ó·Æ îö÷ê¼ÚÆ å» ÕðéÆ êò¶×Æ, êð Á³å Çò¾Ú å¹ÔÅâ¶ Õ¯ñ õ¹ô Ô¯ä ñÂÆ ìÔ¹å Õ°Þ Ô¯ò¶×Å¢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Satluj" w:hAnsi="Satluj"/>
          <w:sz w:val="22"/>
          <w:szCs w:val="22"/>
        </w:rPr>
        <w:t>áÆÕ Üç¯º å¹ÃÄ Ã¯ÇÚÁÅ ÃÆ ÇÕ êÅäÆ ÓÚ ç¯ìÅðÅ òÅÇêÃ ÜÅäÅ Ã¹ð¾ÇÖÁå þ ... áÆÕ Üç¯º å¹ÃÄ Ã¯ÇÚÁ</w:t>
      </w:r>
      <w:r>
        <w:rPr>
          <w:rFonts w:cs="Arial" w:ascii="Satluj" w:hAnsi="Satluj"/>
          <w:sz w:val="22"/>
          <w:szCs w:val="22"/>
          <w:lang w:val="en-US"/>
        </w:rPr>
        <w:t>Å</w:t>
      </w:r>
      <w:r>
        <w:rPr>
          <w:rFonts w:cs="Arial" w:ascii="Satluj" w:hAnsi="Satluj"/>
          <w:sz w:val="22"/>
          <w:szCs w:val="22"/>
        </w:rPr>
        <w:t xml:space="preserve"> ÃÆ ÇÕ éÅàÕ çÅ Á³å Ô¯ Ú¹¾ÕË ... áÆÕ Üç¯º å¹ÃÄ Ã¯ÇÚÁÅ ÃÆ ÇÕ å¹ÔÅù êåË ÇÕ ÇÕÔó¶ î°¼ÇçÁ» Óå¶ å¹ÃÄ ÇÕ¾æ¶ Öó·¶ Ô¯¢ ÇÂ¿Þ ÜÅêä ñ¾×¶×Å ÇÕ å¹ÔÅù ÃîÞä ÓÚ ÔÆ öñåÆ ñ¾×Æ ÃÆ¢ Ü» ôÅÇÂç å¹ÔÅù öñå ÃîÞ ÇñÁÅ Ç×ÁÅ þ¢ À°ñÞä ç¶ ÃÌ¯å ù ÇÂ¾Õ òÅð Çøð å¯º íóÕÅÇÂÁÅ ÜÅ Çðþ¢ å¹ÃÄ ÇÂÃ ìÅìå ìÔ¹åÅ Õ°Þ éÔÄ Õð ÃÕç¶ ... ÇàÕ¶ ðÇÔä Áå¶ æ¯ó·Å íð¯ÃÅ ð¾Öä å¯º ÇÂñÅòÅ¢ å¹ÔÅâÆ íÅòéÅåîÕ Ç÷¿ç×Æ ÓÚ êÌå¾Ö ÖñìñÆ ç¶ ìÅòÜÈç ÔÅñÅå áÆÕ Ô¯ ÜÅä×¶¢ íÇò¾Ö çÆÁ» ØàéÅò» ÁÅêä¶ éÅñ ñ¯óÄçÆ Ãê¼ôàåÅ Áå¶ îçç ñË Õ¶ ÁÅÀ°ä×ÆÁ»¢ ÇòôòÅÃ ð¾Ö¯!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Satluj" w:hAnsi="Satluj"/>
          <w:sz w:val="22"/>
          <w:szCs w:val="22"/>
        </w:rPr>
        <w:t>ÕÇÔ¿ç¶ é¶, ×¾ñ» ÕðéÆÁ» ã¶ð Ã¹Ö¼ñÆÁ» é¶¢ ÇÂÃ ×ÌÇÔ Óå¶ ÇÂ¾Õ òÆ ì¿çÅ ÁÇÜÔÅ éÔÄ Ô¯äÅ ÇÜÃ Õ¯ñ ÕÇÔä ù Õ°Þ éÅ Ô¯ò¶¢ ÃÅâ¶ ÓÚ¯º ìÔ¹å ÔÆ Ø¼à ñ¯Õ ÁÅêä¶ ÁÅñ¶ ç¹ÁÅñ¶ ÇòÚðç¶ ÇÂéÃÅé» ç¶ ÇòÚÅð» Áå¶ íÅòéÅò» ò¾ñ úéÅ ÇèÁÅé Çç¿ç¶ é¶ ÇÜ¿éÅ À°é·» ù ç¶äÅ ÚÅÔÆçË¢ ò¼è å¯º ò¼è, ÁÃÄ ì¹ñ· ÇÔñÅ Õ¶ ìä½åÆ íÅòéÅò» ÇçÖÅ Õ¶ ÃÅð Çç¿ç¶ Ô»; éÔÆº å» ÁÃÄ ÇÂ¾Õ çÈÜ¶ çÆÁ» Ãí å¯º â±¿ØÆÁ» Áå¶ ×ÇÔð ×¿íÆð Ã¿ò¶çéôÆñåÅò» ù òÆ ÁÅêäÆ ÁÅÕó ç¶ Ø¯ó¶ ç¶ êËð» Ô¶á çðóé å¯º Ã³Õ¯Ú éÔÆº Õðç¶¢ Çøð ÁÃÄ þðÅé Ô¹¿ç¶ Ô» ÇÕ ÇÂÔ Ã¿ÃÅð ÁÇÜÔ¶ ÇÂéÃÅé» éÅñ ÇÕª íÇðÁÅ ÇêÁË ÇÜÔó¶ ìÔ¹å Ç÷ÁÅçÅ å¿× ÁÅ Ú¹¾Õ¶ ñ¼×ç¶ é¶¢ ÇÂÃ òÕå òÅÃåÇòÕåÅ Áå¶ Áðæ íðêÈð Ã¿òÅç ÃæÅÇêå Õðé çÅ ÇÂ¾Õ òèÆÁÅ î½ÕÅ þ¢ å¹ÔÅù Õ¶òñ ÁÅêä¶ Õ¿é Áå¶ Ççñ-ú-ÇçîÅö Ö¯ñ· Õ¶ ð¾Öä çÆ ñ¯ó þ¢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Satluj" w:hAnsi="Satluj"/>
          <w:sz w:val="22"/>
          <w:szCs w:val="22"/>
        </w:rPr>
        <w:t xml:space="preserve">ÁÅêäÆ Õ¯ÂÆ ê¹ðÅäÆ ø¯à¯ ÁËñìî ÇÕå¯º Ö¯ç Õ¶ Õ¾ã ñò¯¢ ç¶Ö¯ å» ÃÔÆ å¹ÃÄ À°Ã òÕå ÇÕÔ¯ ÇÜÔ¶ Õ¾êó¶ êÇÔéç¶ Ô°³ç¶ ÃÆ¢ ÁÅêäÆ ÇÕÃ¶ ê°ðÅäÆ âÅÇÂðÆ ç¶ ÷ðÅ Ãø¶ å» À°ñà Õ¶ ò¶Ö¯¢ Ú¶å¶ Ü¶ å¹ÃÄ À°Ã ò¶ñ¶ ÇÕò¶º Ã¯Úç¶ Ô¹¿ç¶ ÃÆ? å¹ÃÄ Ô¹ä À°Ã å¯º ÕÂÆ ×°äÅ Á¼×¶ ¦Ø </w:t>
      </w:r>
      <w:r>
        <w:rPr>
          <w:rFonts w:cs="Arial" w:ascii="Satluj" w:hAnsi="Satluj"/>
          <w:sz w:val="22"/>
          <w:szCs w:val="22"/>
          <w:lang w:val="en-US"/>
        </w:rPr>
        <w:t>Ú°¼Õ¶</w:t>
      </w:r>
      <w:r>
        <w:rPr>
          <w:rFonts w:cs="Arial" w:ascii="Satluj" w:hAnsi="Satluj"/>
          <w:sz w:val="22"/>
          <w:szCs w:val="22"/>
        </w:rPr>
        <w:t xml:space="preserve"> Ô¯¢ å¹ÃÄ ÇÜÃ åð·» ç¶ Ô¯ÇÂÁÅ Õðç¶ ÃÆ, Ô¹ä À°é·» ÓÚ¯º Õ°Þ ÁÅçå» ñÂÆ å¹ÃÄ ò¾â¶ Ô¯ Ú¹¾Õ¶ Ô¯¢ Áå¶ Õ°Þ ù å¹ÃÄ ÁÅêä¶ Áé°ÕÈñ ãÅñ ÇñÁÅ þ å» ÇÕ À°Ô ÃÅðÆ À°îð å¹ÔÅâÅ ÃÅæ ÇéíÅ ÃÕä¢ ÁÃÄ å¹ÔÅù ì¶êËºç¶ ÕÅ ñ¯àÅ å» éÔÄ ÕÇÔ ÃÕç¶ – êð, Çøð òÆ, å¹ÃÄ ìçñ Ü»ç¶ Ô¯¢ å°ÔÅâ¶ íÇò¾Ö ç¶ Á×ñ¶ îðÔñ¶ ÓÚ çÅõñ Ô¯ä çÆ ÇÂ¾Õ ìÔ¹å ÔÆ ÁÇÔî êÌÇÕÇðÁÅ ô¹ðÈ Ô¯ Ú¹¾ÕÆ þ¢ ÇéðÃ¿ç¶Ô, ÇÂÃ Çò¾Ú ÇòçÅÇÂ×Æ ç¶ Õ°Þ çÃå±ð, Õ°Þ ÁÅçÅì ôÅÇîñ Ô¯ä×¶ Áå¶ éÅñ ÔÆ Õ°Þ åìçÆñÆÁ» òÆ¢ ÇÂ¼÷åçÅð ìä¯ êð ÇÚ¿åå éÔÆº!</w:t>
      </w:r>
    </w:p>
    <w:p>
      <w:pPr>
        <w:pStyle w:val="Normal"/>
        <w:jc w:val="both"/>
        <w:rPr>
          <w:rFonts w:ascii="Satluj" w:hAnsi="Satluj" w:cs="Arial"/>
          <w:sz w:val="22"/>
          <w:szCs w:val="22"/>
        </w:rPr>
      </w:pPr>
      <w:r>
        <w:rPr>
          <w:rFonts w:cs="Arial" w:ascii="Satluj" w:hAnsi="Satluj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5:17:00Z</dcterms:created>
  <dc:creator>owner</dc:creator>
  <dc:description/>
  <cp:keywords/>
  <dc:language>en-US</dc:language>
  <cp:lastModifiedBy>User</cp:lastModifiedBy>
  <dcterms:modified xsi:type="dcterms:W3CDTF">2021-11-18T05:58:00Z</dcterms:modified>
  <cp:revision>3</cp:revision>
  <dc:subject/>
  <dc:title>When is a bird in the hand worth less than two in the bush</dc:title>
</cp:coreProperties>
</file>